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БОВСКОЕ 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autoSpaceDE w:val="false"/>
        <w:ind w:left="42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УВАРОВСКИЙ ПОЛИТЕХНИЧЕСКИЙ КОЛЛЕДЖ»</w:t>
      </w:r>
    </w:p>
    <w:p>
      <w:pPr>
        <w:pStyle w:val="Normal"/>
        <w:widowControl w:val="false"/>
        <w:autoSpaceDE w:val="false"/>
        <w:ind w:left="426" w:firstLine="85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6"/>
        <w:gridCol w:w="1134"/>
        <w:gridCol w:w="4089"/>
      </w:tblGrid>
      <w:tr>
        <w:trPr>
          <w:trHeight w:val="2190" w:hRule="atLeast"/>
        </w:trPr>
        <w:tc>
          <w:tcPr>
            <w:tcW w:w="44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-цикловой комиссие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а «Агропромышленный комплек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_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/ И.Н.Почечуе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62" w:leader="none"/>
                <w:tab w:val="left" w:pos="2512" w:leader="none"/>
                <w:tab w:val="left" w:pos="3239" w:leader="none"/>
              </w:tabs>
              <w:autoSpaceDE w:val="false"/>
              <w:snapToGrid w:val="false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ТОГБПОУ «Уваровский </w:t>
            </w:r>
          </w:p>
          <w:p>
            <w:pPr>
              <w:pStyle w:val="Normal"/>
              <w:widowControl w:val="false"/>
              <w:autoSpaceDE w:val="false"/>
              <w:ind w:left="-7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ехн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.А. Ерм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16" w:leader="none"/>
                <w:tab w:val="left" w:pos="2695" w:leader="none"/>
              </w:tabs>
              <w:autoSpaceDE w:val="false"/>
              <w:ind w:left="-7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___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u w:val="single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;Arial Unicode MS" w:cs="FreeSans;MS Gothic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СОГЛАСОВАНО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ООО «Лагуна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И.А.Лоскутова 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Droid Sans Fallback;Arial Unicode MS" w:cs="FreeSans;MS Gothic" w:ascii="Liberation Serif;Times New Roman" w:hAnsi="Liberation Serif;Times New Roman"/>
          <w:kern w:val="2"/>
          <w:sz w:val="24"/>
          <w:szCs w:val="24"/>
          <w:lang w:eastAsia="hi-IN" w:bidi="hi-IN"/>
        </w:rPr>
        <w:t>«__»_______________ 20__г.</w:t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75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ind w:right="62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БОЧАЯ ПРОГРАММА ПРОФЕССИОНАЛЬНОГО МОДУЛЯ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24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ПМ. 01. Приготовление и подготовка к реализации полуфабрикатов для блюд, кулинарных изделий разнообразного ассортимен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Cs/>
          <w:cap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43.01.09 Повар, кондите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bCs/>
          <w:cap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р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офессионального модуля ПМ 01. Приготовление и подготовка к реализации полуфабрикатов для блюд, кулинарных изделий разнообразного ассортимента разработана на основе Федерального государственного образовательного стандарта (далее ФГОС) 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лосердова М.А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щенко Л.Г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ечуева И.Н., мастер производственного обучения первой квалификационной категор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хно Т.Н., мастер производственного обучения.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spacing w:val="3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pacing w:val="3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профессионального модуля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2.3. Содержание профессионального модуля</w:t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профессионального модуля</w:t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освоения  профессионального модуля</w:t>
              <w:tab/>
              <w:t>26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bookmarkStart w:id="0" w:name="__RefHeading___Toc162370387"/>
      <w:bookmarkEnd w:id="0"/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eastAsia="ru-RU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РАБОЧЕЙ ПРОГРАММЫ ПРОФЕССИОНАЛЬНОГО МОДУЛЯ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  <w:t>ПМ 01. «Приготовление и подготовка к реализации полуфабрикатов для блюд, кулинарных изделий разнообразного ассортимент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1"/>
          <w:numId w:val="13"/>
        </w:numPr>
        <w:spacing w:lineRule="auto" w:line="276"/>
        <w:ind w:left="0" w:firstLine="426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bookmarkStart w:id="1" w:name="__RefHeading___Toc162370388"/>
      <w:bookmarkEnd w:id="1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lineRule="auto" w:line="276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модуля: освоение вида деятельности </w:t>
      </w:r>
      <w:r>
        <w:rPr>
          <w:rFonts w:cs="Times New Roman" w:ascii="Times New Roman" w:hAnsi="Times New Roman"/>
          <w:sz w:val="24"/>
          <w:szCs w:val="24"/>
        </w:rPr>
        <w:t>«Приготовление и подготовка к реализации полуфабрикатов для блюд, кулинарных изделий разнообразного ассортимен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76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модуль включен в обязательную часть образовательной программы.</w:t>
      </w:r>
    </w:p>
    <w:p>
      <w:pPr>
        <w:pStyle w:val="Normal"/>
        <w:numPr>
          <w:ilvl w:val="1"/>
          <w:numId w:val="13"/>
        </w:numPr>
        <w:spacing w:lineRule="auto" w:line="276"/>
        <w:ind w:left="0" w:firstLine="426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bookmarkStart w:id="2" w:name="__RefHeading___Toc162370389"/>
      <w:bookmarkEnd w:id="2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Планируемые результаты освоения профессионального модуля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spacing w:before="0" w:after="120"/>
        <w:ind w:firstLine="426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33"/>
        <w:gridCol w:w="3092"/>
        <w:gridCol w:w="283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проверять чистоту и исправность производственного инвентаря, кухонной посуды перед использованием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" w:hanging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" w:hanging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" w:hanging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 машине, чистить и раскладывать на хранение кухонную посуду и произ-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8" w:hanging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после использования технологическое оборудование и убирать для хранения съемные ча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8" w:hanging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мытья кухонных ножей, острых, травмоопасных съемных частей технологического оборудования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равить кухонные ножи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хранения кухонной посуды, инвентаря, инструмен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облюдение температурного режима в холодильном оборудовании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инструменты, посуду в соответствии с видом сырья и способом его обработки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 и подготавливать к работе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наличие, определять объем заказываемых продуктов в соответствии с потребностями, условиями хранения; 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заказ в письменном виде или с использованием электронного документооборота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весоизмерительным оборудованием при взвешивании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ять соответствие получаемых продуктов заказу и накладным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органолептическим способом качество, безопасность сырья, продуктов, материал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о времени изготовления и сроках хранения особо скоропортящихся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хранение сырья и пищевых продуктов в соответствии с инструкциями и регламентами, стандартами чистоты, соблюдением товарного соседства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сырья, продуктов, материалов в соответствии с технологическими требованиям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итрат-тестер для оценки безопасности сырь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, современные методы, техника обработки, подготовк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обработке, подготовке сырья, приготовлении, подготовке к реализации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применения и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тилизации отход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упаковочных материалов, способы хранения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авила порционирования (комплектования), упаковки на вынос готовых полуфабрикатов; способы правки кухонных нож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 и сроки хранения традиционных видов овощей, грибов, рыбы, нерыбного водного сырья, мяса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заявок на склад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а прдуктов по количеству и качеств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сохранность материальных ценност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нятия остатков на рабочем ме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контрольного взвешивания продук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эксплуатации приборов для экспресоценки качества и безопасности сырья и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тарой поставщи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рки весоизмерительного оборуд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, уборке рабочего места, подготовке к работе сырья, технологического оборудования, производственного инвентаря, инструментов, весоизмерительных приборов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едоброкачествен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различные методы обработки (вручную, механическим способом), подготовки сырья с учетом его вида, кондиции, технологических свойств, рационального использования, обеспечения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тандарты чистоты на рабочем мес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ищевые и непищевые отход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ищевые отходы к дальнейшему использованию с учетом требований по безопасности; соблюдать правила утилизации непищевых отход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паковку, маркировку, складирование, хранение неиспользованных пищевых продуктов, соблюдать товарное соседство, условия и сроки хранения, осуществлять ротацию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и сроки хранения обработанного сырья с учетом требований по безопасности продукции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, электробезопасност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работки традиционных видов овощей, грибов, рыбы, нерыбного водного сырья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кращения потерь сырья, продуктов при их обработке, хранен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даления излишней горечи, предотвращения потемнения отдельных видов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требования к ведению процессов обработки, подготовки пищевого сырья, продукто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техника нарезки, формования традиционных видов овощей, гриб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паковки, складирования, правила, условия, сроки хранения пищевых продук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е различными методами, подготовке традиционных видов овощей, грибов, рыбы, нерыбного водного сырья, мяса, домашней птицы, дичи, кроли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и обработанных овощей, грибов, рыбы, мяса, домашней птицы, дичи, кролика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 и приправы, хранить пряности и приправы в измельченном вид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способы приготовления полуфабрикатов, в том числе региональных,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работы с ножом при нарезке, измельчении, филитировании рыбы,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 рыбу вручную ил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формовать, панировать различными способами полуфабрикаты из рыбы и рыбной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готовых полуфабрикатов при порционировании (комплектовании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полуфабрикатов перед упаковкой, комплектованием; применять различные техники порционирования, комплектования с учетом ресурсосбереж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, посуду, контейнеры для упаковки; эстетично упаковывать, комплектовать полуфабрикаты в соответствии с их видом, способом и сроко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условия, сроки хранения, товарное соседство скомплектованных, упакован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ями, учет реализованных полуфабрикат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 консультировать потребителей, оказывать им помощь в выбор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условиям и срокам хранения полуфабрикатов для блюд, кулинарных изделий из рыбы и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полуфабрикатов из рыбы и рыбной котлетной массы (нарезки, панирования, формования, маринования, фарширования и т.д.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кращения потерь, сохранения пищевой ценности продуктов при приготовлении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 (комплектования), упаковки, маркирования и правила складирования, условия и сроки храненияупакован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ями при отпуске на вынос; ответственность за правильность расчетов; правила, техника общения с потребителям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 полуфабрикатов для блюд, кулинарных изделий из рыбы и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нии (комплектовании), упаковке на вынос, хранении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,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требителями при отпуске продукции с прилавка/раздачи, на вынос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работы с ножом при нарезке, филитировании продуктов, снятии филе;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мытья и бланширования сырья,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порционировать различными способами полуфабрикаты из мяса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олуфабрикаты из натуральной рубленой и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ями, учет реализованных полуфабрика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; владеть профессиональной терминологие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работы с ножом при нарезке, филитировании продуктов, снятии филе;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мытья и бланширования сырья,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порционировать различными способами полуфабрикаты из мяса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олуфабрикаты из натуральной рубленой и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ями, учет реализованных полуфабрика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; владеть профессиональной терминологи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 полуфабрикатов для блюд, кулинарных изделий из мяса, домашней птицы, дичи, кролика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нии (комплектовании), упаковке на вынос, хранении полуфабрикат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, взаимодействии с потребителями при отпуске продукции с прилавка/раздачи, на вынос</w:t>
            </w:r>
          </w:p>
        </w:tc>
      </w:tr>
    </w:tbl>
    <w:p>
      <w:pPr>
        <w:pStyle w:val="Normal"/>
        <w:spacing w:before="0" w:after="120"/>
        <w:ind w:left="112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олуфабрикаты из натуральной рубленой и котлетной рыбной и мясной масс;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2 Процессы приготовления, подготовки к реализации кулинарных полуфабрик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готовление полуфабрикатов из рыб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5 Приготовление полуфабрикатов из мяса, мясн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кулинарных полуфабрикатов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spacing w:before="0" w:after="120"/>
        <w:ind w:left="112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bookmarkStart w:id="3" w:name="__RefHeading___Toc162370391"/>
      <w:bookmarkEnd w:id="3"/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26"/>
        <w:gridCol w:w="2619"/>
      </w:tblGrid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.т.ч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1.01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1.02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1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1 ДЗ</w:t>
              <w:br/>
              <w:t>ПМ 01Экзамен по П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09"/>
        <w:gridCol w:w="729"/>
        <w:gridCol w:w="846"/>
        <w:gridCol w:w="528"/>
        <w:gridCol w:w="521"/>
        <w:gridCol w:w="545"/>
        <w:gridCol w:w="558"/>
        <w:gridCol w:w="422"/>
        <w:gridCol w:w="560"/>
        <w:gridCol w:w="548"/>
      </w:tblGrid>
      <w:tr>
        <w:trPr>
          <w:trHeight w:val="327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К, ПК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сего, час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т.ч. в форме практической подготов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по МДК, в т.ч.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 т.ч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 прак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 ОК 01-ОК 0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 ОК 01-ОК 0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Процессы приготовления, подготовки к реализации кулинарных полуфабрика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ая 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: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61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8081"/>
        <w:gridCol w:w="1701"/>
        <w:gridCol w:w="1842"/>
      </w:tblGrid>
      <w:tr>
        <w:trPr>
          <w:trHeight w:val="137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абораторные работы и практические занятия, самостоятельная учеб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.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64/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ДК. 01.0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64/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арактеристика процессов обработки сырья, приготовления подготовки к реализации полуфабрикатов из них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Технологический цикл обработки сырья и приготовления полуфабрикатов из нег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оследовательность, характеристика этапов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6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ификация, характеристика способов кулинарной обработки сырья, приготовления полуфабрикатов из него с учетом требований к процедурам обеспечения безопасности и качества продукции на основе принципов ХАССП и требований СанПиН (последовательность и поточность технологических операций, определение «контрольных точек» контролируемых этапов технологических операций, контроль качества и безопасности сырья, контроль функционирования технологического оборудования, контроль качества обработанного сырья п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ОСТ 30390-2013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составления заявки на сырь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подготовки к реализации полуфабрикатов: порционирование (комплектование) обработанного сырья, полуфабрикатов из него. Упаковка на вынос или для транспор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ведения расчетов с потребителем при отпуске полуфабрикатов на выно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 ОК 01-ОК 09</w:t>
            </w:r>
          </w:p>
        </w:tc>
      </w:tr>
      <w:tr>
        <w:trPr>
          <w:trHeight w:val="27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1. Составление заявки на сыр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и техническое оснащение работ по обработке овощей и гриб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рганизация работ в овощном цехе (зоне кухни ресторана) по обработке овощей. Организ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цесса механической кулинарной обработки, нарезки овощей и грибов. Технологический цикл, последовательность, характеристика этап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организации рабочих мест. Прави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безопасной организации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Виды, назначение, правила безопасной эксплуатации технологического оборудования, инвентаря, инструментов, используемых для обработки и нарезки различных видов овощей и гриб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111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рганизация хранения обработанных овощей и грибов в охлажденном, замороженном, вакуумированном вид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итарно-гигиенические требования к содержанию рабочих мест, оборудования, инвентаря, инструментов, посуды, правила ухода за 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/8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2. Тренинг по организации рабочего места повара по обработке, нарезке овощей и гри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3. Тренинг по отработке безопасных приемов эксплуатации механического оборудования в процессе обработки, нарезки овощей и грибов (картофелеочистительной машины, овощерез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3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и техническое оснащение работ по обработке рыбы и нерыбного водного сырья, приготовлению полуфабрикатов из них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8/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Организация процесса механической кулинарной обработки рыбы, нерыбного водного сырья, приготовления полуфабрикатов из ни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организации рабочих мест. Правила безопасной организации рабо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828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Виды, назначение, правила безопасной эксплуатации технологического оборудования, инвентаря, инструментов, используемых для обработки рыбы, нерыбного водного сырья и приготовления полуфабрикатов из них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рганизация хранения обработанной рыбы, нерыбного водного сырья в охлажденном, замороженном, вакуумированном вид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итарно-гигиенические требования к содержанию рабочих мест, оборудования, инвентаря, инструментов, посуды, правила ухода за 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4. Подбор и размещение оборудования, инвентаря, посуды для процессов обработки и приготовления полуфабрикатов из рыб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5. Тренинг по освоению правил безопасной эксплуатации рыбоочистительной машины, ручной рыбочи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и техническое оснащение работ по обработке мясных продуктов, домашней птицы, дичи, кролика, приготовления полуфабрикатов из них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2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Организация процесса механической кулинарной обработки мясных продуктов, домашней птицы, дичи, кролика, приготовления полуфабрикатов из ни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организации рабочих мест. Правила безопасной организации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; ОК 01-ОК 09</w:t>
            </w:r>
          </w:p>
        </w:tc>
      </w:tr>
      <w:tr>
        <w:trPr>
          <w:trHeight w:val="828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Виды, назначение, правила безопасной эксплуатации технологического оборудования, инвентар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, используемых для обработки мясных продуктов, домашней птицы, дичи, кролика и приготовления полуфабрикатов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рганизация хранения обработанных мясных продуктов, домашней птицы, дичи, кролика, полуфабрикатов из них в охлажденном, замороженном, вакуумированном ви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Санитарно-гигиенические требования к содержанию рабочих мест, оборудования, инвентаря, инструментов, посуды, правила ухода за 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6. Организация рабочих мест по обработке мясных продуктов, домашней птицы, дичи, кр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7. Организация рабочих мест по приготовлению полуфабрикатов из котлетной м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8. Отработка практических приемов безопасной эксплуатации электромясорубки, ку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схем, таблиц, последовательностей действий, проведение сравнительного анализа характеристик различных видов 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 информации, в том числе с использованием сети Интернет, ее анализ, систематизация о новых видах технологического оборудования, инвентаря, инструментов, посуды, способах их безопасной эксплуатации, правилах ухода за ними и подготовка сообщений и презент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оение учебного материала темы с помощью ЭОР, в том числе с использованием федеральных цифровых информационно-образовательных ресурс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омпьютерных презентаций по темам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. Процессы приготовления, подготовки к реализации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ДК 01.02. Процессы приготовления, подготовки к реализации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, нарезк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овка овощей и гриб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6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Классификация, ассортимент, основные характеристики, пищевая ценность, требования к качеству, условия и сроки хранения, кулинарное назначение традиционных видов овощей, гриб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рганолептическая оценка качества и безопасности овощей и гри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273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 Технологический процесс механической кулинарной обработки, нарезки клубнеплодов, корнеплодов, капустных, луковых, плодовых, салатно-шпинатных овощей, зелени, грибов. Формы нарезки, кулинарное назначение. Международные наименования форм нарезки. Подготовка овощей и грибов к фаршированию, способы минимизации отходов при обработке и нарезке. Предохранение от потемнения обработанного картофеля, грибов. Удаление излишней горечи у некоторых видов овощей и грибов. Кулинарное использование, требования к качеству обработанных овощей, плодов и гриб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Характеристика способов хранения обработанных и нарезанных овощей и грибов: интенсивное охлаждение, шоковая заморозка, вакуумирование: условия, температурный режим, сроки 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1. Обработка и нарезка картофеля и других клубнеплодов. Методы защиты от потемнения обработанного картофеля. Обработка, нарезка корнепл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абораторная работа 2. Обработка, нарезка плодовых, капустных, луковых, салатно-шпинатных овощей и зелени. Подготовка белокочанной капусты к фаршированию и для приготовления голубцов и шницеля капустного, капустных шарик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одготовка к фаршированию плодовых овощей (перца, кабачков, баклажан, помид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 рыбы и нерыбного водного сырь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Классификация, ассортимент, основные характеристики, пищевая ценность, требования к качеству, условия и сроки хранения, кулинарное назначение рыбы, нерыбного водного сырья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рганолептическая оценка качества и безопасности рыбы, нерыбного водного сы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, ПК 1.3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Способы подготовки рыбы и нерыбного водного сырья к обработке: размораживание замороженной, вымачивание соленой рыбы, подготовка нерыбного водного сы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Методы разделки рыбы с костным скелетом (чешуйчатой, бесчешуйчатой, округлой и плоской формы, крупной, средней и мелкой), последовательность приготовления обработанной рыбы в целом и пластованном виде. Способы минимизации отходов. Требования к качеству, безопасност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и сроки хранения обработанной ры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9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. Методы обработки нерыбного водного сырья, способы минимизации отход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качеству, безопасности, условия и сроки 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готовление полуфабрикатов из рыбы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4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Классификация, ассортимент, кулинарное назначение полуфабрикатов из рыбы, нерыбного водного сырь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</w:rPr>
            </w:r>
          </w:p>
        </w:tc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Приготовление полуфабрикатов из рыбы: тушка с головой, тушка без головы, «кругляши», порционный кусок непластованной рыбы (стейк), филе с кожей и реберными костями, филе с кожей без костей, чистое филе, «бабочка», рулетики, мелкие куски рыбы, порционные полуфабрикаты, панированные в различных панировка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Способы и техника маринования, панирования, формованияполуфабрикатов из рыб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Приготовление рыбной котлетной массы и полуфабрикатов из не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4/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3. Обработка рыбы с костным скелетом. Приготовление порционных полуфабрикатов из ры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4. Приготовление полуфабрикатов из рыбной котлетной м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5. Обработка нерыбного вод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, подготовка мяса, мясных продукт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Ассортимент, основные характеристики, пищевая ценность, требования к качеству, условия и сроки хранения мяса и мясного сырь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ПК 1.4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278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Органолептическая оценка качества, безопасности мяса, мясного сырь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 Последовательность выполнения и характеристика технологических операций механической кулинарной обработки мяса: оттаивание мороженого мяса, обмывание, обсушивание, кулинарный разруб туш говядины, баранины, свинины, телятины, обвалка, зачистка, жиловка. Способы минимизации отходов в процессе подготовки сырья и его обработке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ранение, кулинарное назначение частей туши говядины, баранины, свинины, телятин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. Механическая кулинарная обработка мясных продуктов. Способы минимизации отходов в процессе подготовки сырья и его обработки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ранение, кулинарное назнач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5 Приготовление полуфабрикатов из мяса, мясных продукт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4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Классификация, ассортимент, кулинарное назначение полуфабрикатов из мяса, мясного сырья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арактеристика методов приготовления полуфабрикатов из мяс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4; ОК 01-ОК 09</w:t>
            </w:r>
          </w:p>
        </w:tc>
      </w:tr>
      <w:tr>
        <w:trPr>
          <w:trHeight w:val="273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Технологический процесс приготовления крупнокусковых, порционных, мелкокусковых полуфабрикатов из мяса говядины, баранины, свинины, телятины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улинарное назначение, 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 Технологический процесс приготовления мясной рубленой массы с хлебом и без, полуфабрикатов из ни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улинарное назначение, 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/14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6. Приготовление крупнокусковых, порционных, мелкокусковых полуфабрикатов из мя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7. Приготовление полуфабрикатов из рубленой мясной массы с хлебом и б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 домашней птицы, дичи, кролика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сновные характеристики, пищевая ценность, требования к качеству, условия и сроки хран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машней птицы, пернатой дичи, кролика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ценка качества и безопасност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К 01-ОК 09</w:t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Методы обработки домашней птицы и пернатой дичи, кролика. Виды заправки тушек домашн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тицы, дичи, кулинарное назначени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готовление полуфабрикатов из домашней птицы, дичи, кролика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2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 ПК 1.4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55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Классификация, ассортимент, характеристика, требования к качеству полуфабрикатов из домашней птицы, дичи, крол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Технологический процесс приготовления порционных, мелкокусковых полуфабрикатов из домашней птицы, дичи, кролика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улинарное назначение, 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 Приготовление котлетной массы из птицы и полуфабрикатов из нее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6/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8. Обработка домашней птицы, приготовление порционных и мелкокусковых полуфабрикатов, полуфабрикатов из филе п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абораторная работа 9. Обработка домашней птицы, дичи, заправка тушек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иготовление котлетной массы из птицы и полуфабрикатов из н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схем, таблиц, последовательностей действий, проведение сравнительного анализа характеристик различных видов 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 информации, в том числе с использованием сети Интернет, ее анализ, систематизация о новых видах технологического оборудования, инвентаря, инструментов, посуды, способах их безопасной эксплуатации, правилах ухода за ними и подготовка сообщений и презент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оение учебного материала темы с помощью ЭОР, в том числе с использованием федеральных цифровых информационно-образовательных ресурс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омпьютерных презентаций по темам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Учебная практ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наличие, проверять годность традиционных видов овощей, плодов и грибов, пряностей, приправ органолептическим способом. Оценивать наличие, проверять качество живой, охлажденной и мороженой, а также соленой рыбы, нерыбного водного сырья. Оценивать наличие, проверять качество говяжьих четвертин, телячьих и свиных полутуш, туш баранины перед разделкой, крупнокусковых полуфабрикатов из мяса, мясных субпродуктов, домашней птицы, дичи, кролика перед обработкой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рабатывать различными способами с учетом рационального использования сырья, материалов, других ресурсов традиционные виды овощей, плодов и грибов (вручную и механическим способом)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Владеть приемами минимизации отходов при обработке сырья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ораживать мороженую потрошенную и непотрошеную рыбу, полуфабрикаты промышленного производства, нерыбное водное сырье. Обрабатывать различными методами рыбу с костным скелетом (чешуйчатую, бесчешуйчатую, округлой и плоской формы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змораживать, обрабатывать, подготавливать различными способами мясо, мясные продукты, полуфабрикаты, домашнюю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тицу, дичь, кролика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льчать пряности и приправы вручную и механическим способом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луфабрикаты из рыбы с костным скелетом для варки, припускания, жарки (основным способом, на гриле, во фритюре), тушения и запекания: целая тушка с головой, целая без головы; порционные куски обработанной рыбы плоской и округлой формы (стейки, кругляши, порционные куски не пластованной рыбы); порционные куски из различных видов филе; полуфабрикаты «медальон», «бабочка» из пластованной рыбы; полуфабрикаты из рыбной котлетной массы (рулет, котлеты, биточки, фрикадельки и др.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луфабрикаты из мяса, мясных продуктов крупнокусковые, порционные, мелкокусковые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 заправку тушек домашней птицы, дичи, подготовку к последующей тепловой обработке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рционные и мелкокусковые полуфабрикаты из домашней птицы, дичи, кролик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езать вручную и механическим способом различными формами, подготавливать к фаршированию традиционные виды овощей, плодов и грибов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луфабрикаты из мясной рубленой массы с хлебом и без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качество обработанных овощей, плодов и грибов, рыбы, мяса, мясных продуктов, домашней птицы, дичи, кролика органолепт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лаждать, замораживать, вакуумировать обработанные овощи, плоды и грибы, полуфабрикаты из рыбы, мяса, мясных продуктов, домашней птицы, дичи, кролика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ранить обработанные овощи, плоды и грибы, предохранять от потемнения обработанные овощи и грибы, удалять излишнюю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оречь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ить обработанную рыбу, мясо, мясные продукты, домашнюю птицу, дичь, кролика и полуфабрикаты из них в охлажденном и замороженном виде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рционировать (комплектовать) обработанное сырье, полуфабрикаты из нег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Упаковывать на вынос ил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3; ПК 1.4;</w:t>
            </w:r>
          </w:p>
        </w:tc>
      </w:tr>
      <w:tr>
        <w:trPr/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Производственная практ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наличия, выбор, оценка органолептическим способом качества и соответствия сырья, основных продуктов и дополнительных ингредиентов технологически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е заявок на сырье, продукты, материалы, проверка по накладной соответствия заявке перед началом работы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рабочих мест, уборка рабочих мест в процессе приготовления с учетом инструкций и регламентов, стандартов чистоты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а овощей, грибов, рыбы и нерыбного водного сырья, мяса, мясных продуктов, домашней птицы, дичи, кролика различными методами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езка, формовка овощей, грибов, приготовление отдельных компонентов и полуфабрикатов из рыбы, нерыбного водного сырья, мяса, мясных продуктов, домашней птицы. дичи, кролика различными методами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 хранению (вакуумрование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 обработанного сырья, полуфабрикатов из рыбы, нерыбного водного сырья, мяса, мясных продуктов, домашней птицы. дичи, кролика с учетом требований по безопасности обработанного сырья 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рционирование (комплектование) обработанного сырья, полуфабрикатов из нег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Упаковка на вынос ил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е расчетов с потребителем при отпуске на вы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3; ПК 1.4;</w:t>
            </w:r>
          </w:p>
        </w:tc>
      </w:tr>
      <w:tr>
        <w:trPr>
          <w:trHeight w:val="275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bookmarkStart w:id="4" w:name="__RefHeading___Toc162370391"/>
      <w:bookmarkStart w:id="5" w:name="__RefHeading___Toc162370397"/>
      <w:bookmarkEnd w:id="4"/>
      <w:bookmarkEnd w:id="5"/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bookmarkStart w:id="6" w:name="__RefHeading___Toc162370398"/>
      <w:bookmarkEnd w:id="6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7" w:name="__RefHeading___Toc162370399"/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мпьютер, средства аудиовизуализации,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; наглядные пособи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 зонами для приготовления холодных, горячих блюд, кулинарных изделий, сладких блюд, десертов и напитков)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в соответствии с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столы производственные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шкаф жарочный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ллаж.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bookmarkStart w:id="8" w:name="__RefHeading___Toc162370399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 Учебно-методическое обеспечение</w:t>
      </w:r>
      <w:bookmarkEnd w:id="8"/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hd w:fill="FFFFFF" w:val="clear"/>
        <w:ind w:right="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Анфимова Н.А. Кулинария: учебник для НПО/ Н.А Анфимова, Л.Л. Татарская. – М.: Издательский центр «Академия», 2020 – 328 с.</w:t>
      </w:r>
    </w:p>
    <w:p>
      <w:pPr>
        <w:pStyle w:val="Normal"/>
        <w:shd w:fill="FFFFFF" w:val="clear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пифанова М.В. Товароведение продовольственных товаров: учеб. Для студ. учреждений сред. проф. образования – М.: Издательский центр «Академия», 2019. -208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7920" w:leader="none"/>
        </w:tabs>
        <w:suppressAutoHyphens w:val="true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. Качурина Т.А. Приготовление блюд из рыбы: учебник для студ. Учреждений начального проф. Образования — М.: Издательский центр «Академия», 2021. 160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7920" w:leader="none"/>
        </w:tabs>
        <w:suppressAutoHyphens w:val="true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4.Качурина Т.А. Приготовление блюд из рыбы. Практикум: учеб.пособие для сред.проф. Образования / Т.А.Качурина. - М.: Издательский центр «Академия», 2021. 96 с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22.-240с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Лутошкина Г.Г.Техническое оснащение организаций 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ик  для  сред. проф. образования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2-е изд., стер. - М.: Издательский центр «Академия», 2019. – 320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9. – 240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амородова И.П., Приготовление блюд из мяса и домашней птицы: учебник для студ. учреждений сред. проф. Образования/ М.: Издательский центр «Академия», 2019- 128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амородова И.П., Приготовление блюд из мяса и домашней птицы. Практикум: учебн. Пособие для студ. учреждений сред. Проф. Образования/ М.: Издательский центр «Академия», 2019. - 128 с.</w:t>
      </w:r>
      <w:bookmarkStart w:id="9" w:name="__RefHeading___Toc162370400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емечева Г.П., Приготовление и подготовка к реализации полуфабрикатов для блюд, кулинарных изделий разнообразного ассортимента: учебник для студ. Учрежденийсред. Проф. Образования / Г.П.Семичева. – 4-е изд., испр. И доп. –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тельский центр «Академия», 2022.-256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Соколова Е.И. Приготовление блюд из овощей и грибов: учебное пособие для студ.учреждений сред.проф.образования – 2-е изд., стер-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тельский центр «Академия», 2018.-288с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4-2012 Услуги общественного питания. Общие требования. Введ. 2015-01- Стандартинформ, 2014.-III, 12 с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: Стандартинформ, 2014.-III, 8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0524-2013 Услуги общественного питания. Требования к персоналу. Введ. 2016-01-01. М.: Стандартинформ, 2014.-III, 48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СТ 31985-2013 Услуги общественного питания. Термины и определения. Введ. 201501-01. М.: Стандартинформ, 2014.-III, 10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</w:t>
      </w:r>
      <w:r>
        <w:rPr>
          <w:rFonts w:eastAsia="Times New Roman" w:cs="Times New Roman" w:ascii="Times New Roman" w:hAnsi="Times New Roman"/>
        </w:rPr>
        <w:t>М.: ДеЛи принт, 2015.544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М.: ДеЛи плюс, 2013.808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рецептур блюд и кулинарных изделий для предприятий общественного питания: Сборник технических нормативов. Ч. 1 / под ред. Ф.Л.Марчука М.: Хлебпродинформ, 1996. – 615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рецептур блюд и кулинарных изделий для предприятий общественного питания: Сборник технических нормативов. Ч. 2 / Под общ. ред. Н.А.Лупея. М.: Хлебпродинформ, 1997.560 с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фессиональный стандарт 33.011 «Повар». </w:t>
      </w:r>
      <w:r>
        <w:rPr>
          <w:rFonts w:eastAsia="Times New Roman" w:cs="Times New Roman" w:ascii="Times New Roman" w:hAnsi="Times New Roman"/>
        </w:rPr>
        <w:t>Министерства труда и социальной защиты РФ от 09 марта 2022 года № 113н (зарегистрирован Министерством юстиции Российской Федерации 11 апреля 2022 г., регистрационный № 68148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://www.fabrikabiz.ru/1002/4/0.php-show_art=275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СанПиН 2.3/2.4.3590-20 "Санитарно-эпидемиологические требования к организации общественного питания населения" [Электронный ресурс]:от 27.10.2020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</w:rPr>
        <w:t>ГОСТ Р 51705.1-2001, ТР/ТС 011-2011</w:t>
      </w:r>
      <w:r>
        <w:br w:type="page"/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</w:t>
        <w:br/>
        <w:t>ПРОФЕССИОНАЛЬНОГО МОДУЛЯ</w:t>
      </w:r>
      <w:bookmarkEnd w:id="9"/>
    </w:p>
    <w:p>
      <w:pPr>
        <w:pStyle w:val="Normal"/>
        <w:spacing w:lineRule="auto" w:line="276" w:before="0" w:after="0"/>
        <w:ind w:left="53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5325"/>
        <w:gridCol w:w="2755"/>
      </w:tblGrid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bookmarkStart w:id="10" w:name="_Hlk152334357"/>
            <w:bookmarkEnd w:id="10"/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ритерии оценки результата </w:t>
              <w:br/>
              <w:t>(показатели освоенности компетенций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проверяет чистоту и исправность производственного инвентаря, кухонной посуды перед использованием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кущую уборку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" w:hanging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 применяет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" w:hanging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8" w:hanging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вручную и в посудомоечной машине, чистит и раскладывает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8" w:hanging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после использования технологическое оборудование и убирает для хранения съемные ча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8" w:hanging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съемных частей технологического оборудования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равит кухонные ножи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условия хранения кухонной посуды, инвентаря, инструмен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соблюдение температурного режима в холодильном оборудовании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инструменты, посуду в соответствии с видом сырья и способом его обработки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ет и подготавливает к работе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 наличие, определять объем заказываемых продуктов в соответствии с потребностями, условиями хранения; 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заказ в письменном виде или с использованием электронного документооборота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весоизмерительным оборудованием при взвешивании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яет соответствие получаемых продуктов заказу и накладным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органолептическим способом качество, безопасность сырья, продуктов, материал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ет данные о времени изготовления и сроках хранения особо скоропортящихся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хранение сырья и пищевых продуктов в соответствии с инструкциями и регламентами, стандартами чистоты, соблюдением товарного соседства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 сырья, продуктов, материалов в соответствии с технологическими требованиям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итрат-тестер для оценки безопасности сырья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недоброкачествен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различные методы обработки (вручную, механическим способом), подготовки сырья с учетом его вида, кондиции, технологических свойств, рационального использования, обеспечения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тандарты чистоты на рабочем мес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пищевые и непищевые отход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ищевые отходы к дальнейшему использованию с учетом требований по безопасности; соблюдать правила утилизации непищевых отход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паковку, маркировку, складирование, хранение неиспользованных пищевых продуктов, соблюдать товарное соседство, условия и сроки хранения, осуществляет ротацию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ет условия и сроки хранения обработанного сырья с учетом требований по безопасности продукци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 и приправы, хранить пряности и приправы в измельченном вид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, комбинировать различные способы приготовления полуфабрикатов, в том числе региональных,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работы с ножом при нарезке, измельчении, филитировании рыбы,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ть рыбу вручную ил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формует, панирует различными способами полуфабрикаты из рыбы и рыбной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готовых полуфабрикатов при порционировании (комплектовании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полуфабрикатов перед упаковкой, комплектованием; применять различные техники порционирования, комплектования с учетом ресурсосбереж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териалы, посуду, контейнеры для упаковки; эстетично упаковывать, комплектовать полуфабрикаты в соответствии с их видом, способом и сроко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условия, сроки хранения, товарное соседство скомплектованных, упакован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ями, учет реализованных полуфабрикатов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uppressAutoHyphens w:val="tru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 консультировать потребителей, оказывать им помощь в выбор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работы с ножом при нарезке, филитировании продуктов, снятии филе;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иемами мытья и бланширования сырья,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порционировать различными способами полуфабрикаты из мяса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олуфабрикаты из натуральной рубленой и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ями, учет реализованных полуфабрикатов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uppressAutoHyphens w:val="tru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; владеть профессиональной терминологие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выявляет и эффективно ищет информацию, необходимую для решения задачи и/или проблемы; составляет план действия; определяет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 характерными для данной професси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  <w:font w:name="Arial Blac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65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32" w:hanging="35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41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465" w:hanging="195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41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Zero"/>
      <w:lvlText w:val="%2."/>
      <w:lvlJc w:val="left"/>
      <w:pPr>
        <w:tabs>
          <w:tab w:val="num" w:pos="0"/>
        </w:tabs>
        <w:ind w:left="95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0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4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08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75" w:hanging="200"/>
      </w:pPr>
      <w:rPr>
        <w:rFonts w:ascii="Symbol" w:hAnsi="Symbol" w:cs="Symbol" w:hint="default"/>
        <w:sz w:val="24"/>
        <w:i/>
        <w:szCs w:val="24"/>
        <w:iCs/>
        <w:w w:val="99"/>
        <w:lang w:val="ru-RU" w:bidi="ar-SA"/>
      </w:r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108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35" w:hanging="42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w w:val="100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b w:val="false"/>
      <w:bCs/>
      <w:i w:val="false"/>
      <w:iCs/>
      <w:w w:val="100"/>
      <w:lang w:val="ru-RU" w:bidi="ar-SA"/>
    </w:rPr>
  </w:style>
  <w:style w:type="character" w:styleId="WW8Num118z1">
    <w:name w:val="WW8Num118z1"/>
    <w:qFormat/>
    <w:rPr>
      <w:b w:val="false"/>
      <w:bCs/>
      <w:w w:val="100"/>
      <w:lang w:val="ru-RU" w:bidi="ar-SA"/>
    </w:rPr>
  </w:style>
  <w:style w:type="character" w:styleId="WW8Num118z3">
    <w:name w:val="WW8Num118z3"/>
    <w:qFormat/>
    <w:rPr>
      <w:lang w:val="ru-RU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2z2">
    <w:name w:val="WW8Num132z2"/>
    <w:qFormat/>
    <w:rPr>
      <w:lang w:val="ru-RU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3z1">
    <w:name w:val="WW8Num133z1"/>
    <w:qFormat/>
    <w:rPr>
      <w:lang w:val="ru-RU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4z1">
    <w:name w:val="WW8Num134z1"/>
    <w:qFormat/>
    <w:rPr>
      <w:lang w:val="ru-RU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5z1">
    <w:name w:val="WW8Num135z1"/>
    <w:qFormat/>
    <w:rPr>
      <w:lang w:val="ru-RU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6z1">
    <w:name w:val="WW8Num136z1"/>
    <w:qFormat/>
    <w:rPr>
      <w:lang w:val="ru-RU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7z1">
    <w:name w:val="WW8Num137z1"/>
    <w:qFormat/>
    <w:rPr>
      <w:lang w:val="ru-RU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8z1">
    <w:name w:val="WW8Num138z1"/>
    <w:qFormat/>
    <w:rPr>
      <w:lang w:val="ru-RU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9z1">
    <w:name w:val="WW8Num139z1"/>
    <w:qFormat/>
    <w:rPr>
      <w:lang w:val="ru-RU" w:bidi="ar-S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1z1">
    <w:name w:val="WW8Num141z1"/>
    <w:qFormat/>
    <w:rPr>
      <w:lang w:val="ru-RU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2z1">
    <w:name w:val="WW8Num142z1"/>
    <w:qFormat/>
    <w:rPr>
      <w:lang w:val="ru-RU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3z1">
    <w:name w:val="WW8Num143z1"/>
    <w:qFormat/>
    <w:rPr>
      <w:lang w:val="ru-RU" w:bidi="ar-SA"/>
    </w:rPr>
  </w:style>
  <w:style w:type="character" w:styleId="WW8Num144z0">
    <w:name w:val="WW8Num14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4z1">
    <w:name w:val="WW8Num144z1"/>
    <w:qFormat/>
    <w:rPr>
      <w:lang w:val="ru-RU" w:bidi="ar-SA"/>
    </w:rPr>
  </w:style>
  <w:style w:type="character" w:styleId="WW8Num145z0">
    <w:name w:val="WW8Num14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5z1">
    <w:name w:val="WW8Num145z1"/>
    <w:qFormat/>
    <w:rPr>
      <w:lang w:val="ru-RU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6z1">
    <w:name w:val="WW8Num146z1"/>
    <w:qFormat/>
    <w:rPr>
      <w:lang w:val="ru-RU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7z1">
    <w:name w:val="WW8Num147z1"/>
    <w:qFormat/>
    <w:rPr>
      <w:lang w:val="ru-RU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8z1">
    <w:name w:val="WW8Num148z1"/>
    <w:qFormat/>
    <w:rPr>
      <w:lang w:val="ru-RU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9z1">
    <w:name w:val="WW8Num149z1"/>
    <w:qFormat/>
    <w:rPr>
      <w:lang w:val="ru-RU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1z1">
    <w:name w:val="WW8Num151z1"/>
    <w:qFormat/>
    <w:rPr>
      <w:lang w:val="ru-RU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2z1">
    <w:name w:val="WW8Num152z1"/>
    <w:qFormat/>
    <w:rPr>
      <w:lang w:val="ru-RU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3z1">
    <w:name w:val="WW8Num153z1"/>
    <w:qFormat/>
    <w:rPr>
      <w:lang w:val="ru-RU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4z1">
    <w:name w:val="WW8Num154z1"/>
    <w:qFormat/>
    <w:rPr>
      <w:lang w:val="ru-RU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5z1">
    <w:name w:val="WW8Num155z1"/>
    <w:qFormat/>
    <w:rPr>
      <w:lang w:val="ru-RU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6z1">
    <w:name w:val="WW8Num156z1"/>
    <w:qFormat/>
    <w:rPr>
      <w:lang w:val="ru-RU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7z1">
    <w:name w:val="WW8Num157z1"/>
    <w:qFormat/>
    <w:rPr>
      <w:lang w:val="ru-RU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8z1">
    <w:name w:val="WW8Num158z1"/>
    <w:qFormat/>
    <w:rPr>
      <w:lang w:val="ru-RU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9z1">
    <w:name w:val="WW8Num159z1"/>
    <w:qFormat/>
    <w:rPr>
      <w:lang w:val="ru-RU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0z1">
    <w:name w:val="WW8Num160z1"/>
    <w:qFormat/>
    <w:rPr>
      <w:lang w:val="ru-RU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ar-SA"/>
    </w:rPr>
  </w:style>
  <w:style w:type="character" w:styleId="WW8Num161z1">
    <w:name w:val="WW8Num161z1"/>
    <w:qFormat/>
    <w:rPr>
      <w:lang w:val="ru-RU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3z1">
    <w:name w:val="WW8Num163z1"/>
    <w:qFormat/>
    <w:rPr>
      <w:lang w:val="ru-RU" w:bidi="ar-S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w w:val="105"/>
      <w:lang w:val="ru-RU" w:bidi="ar-SA"/>
    </w:rPr>
  </w:style>
  <w:style w:type="character" w:styleId="WW8Num165z1">
    <w:name w:val="WW8Num165z1"/>
    <w:qFormat/>
    <w:rPr>
      <w:lang w:val="ru-RU" w:bidi="ar-SA"/>
    </w:rPr>
  </w:style>
  <w:style w:type="character" w:styleId="WW8Num166z0">
    <w:name w:val="WW8Num16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6z1">
    <w:name w:val="WW8Num166z1"/>
    <w:qFormat/>
    <w:rPr>
      <w:lang w:val="ru-RU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7z1">
    <w:name w:val="WW8Num167z1"/>
    <w:qFormat/>
    <w:rPr>
      <w:lang w:val="ru-RU" w:bidi="ar-SA"/>
    </w:rPr>
  </w:style>
  <w:style w:type="character" w:styleId="WW8Num168z0">
    <w:name w:val="WW8Num168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8z1">
    <w:name w:val="WW8Num168z1"/>
    <w:qFormat/>
    <w:rPr>
      <w:lang w:val="ru-RU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9z1">
    <w:name w:val="WW8Num169z1"/>
    <w:qFormat/>
    <w:rPr>
      <w:lang w:val="ru-RU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0z1">
    <w:name w:val="WW8Num170z1"/>
    <w:qFormat/>
    <w:rPr>
      <w:lang w:val="ru-RU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1z1">
    <w:name w:val="WW8Num171z1"/>
    <w:qFormat/>
    <w:rPr>
      <w:lang w:val="ru-RU" w:bidi="ar-SA"/>
    </w:rPr>
  </w:style>
  <w:style w:type="character" w:styleId="WW8Num172z0">
    <w:name w:val="WW8Num172z0"/>
    <w:qFormat/>
    <w:rPr>
      <w:rFonts w:ascii="Symbol" w:hAnsi="Symbol" w:cs="Symbol"/>
      <w:i/>
      <w:iCs/>
      <w:w w:val="99"/>
      <w:sz w:val="24"/>
      <w:szCs w:val="24"/>
      <w:lang w:val="ru-RU" w:bidi="ar-SA"/>
    </w:rPr>
  </w:style>
  <w:style w:type="character" w:styleId="WW8Num172z1">
    <w:name w:val="WW8Num172z1"/>
    <w:qFormat/>
    <w:rPr>
      <w:lang w:val="ru-RU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3z1">
    <w:name w:val="WW8Num173z1"/>
    <w:qFormat/>
    <w:rPr>
      <w:lang w:val="ru-RU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4z1">
    <w:name w:val="WW8Num174z1"/>
    <w:qFormat/>
    <w:rPr>
      <w:lang w:val="ru-RU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5z1">
    <w:name w:val="WW8Num175z1"/>
    <w:qFormat/>
    <w:rPr>
      <w:lang w:val="ru-RU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6z1">
    <w:name w:val="WW8Num176z1"/>
    <w:qFormat/>
    <w:rPr>
      <w:lang w:val="ru-RU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7z1">
    <w:name w:val="WW8Num177z1"/>
    <w:qFormat/>
    <w:rPr>
      <w:lang w:val="ru-RU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8z1">
    <w:name w:val="WW8Num178z1"/>
    <w:qFormat/>
    <w:rPr>
      <w:lang w:val="ru-RU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9z1">
    <w:name w:val="WW8Num179z1"/>
    <w:qFormat/>
    <w:rPr>
      <w:lang w:val="ru-RU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0z1">
    <w:name w:val="WW8Num180z1"/>
    <w:qFormat/>
    <w:rPr>
      <w:lang w:val="ru-RU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1z1">
    <w:name w:val="WW8Num181z1"/>
    <w:qFormat/>
    <w:rPr>
      <w:lang w:val="ru-RU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2z1">
    <w:name w:val="WW8Num182z1"/>
    <w:qFormat/>
    <w:rPr>
      <w:lang w:val="ru-RU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3z1">
    <w:name w:val="WW8Num183z1"/>
    <w:qFormat/>
    <w:rPr>
      <w:lang w:val="ru-RU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4z1">
    <w:name w:val="WW8Num184z1"/>
    <w:qFormat/>
    <w:rPr>
      <w:lang w:val="ru-RU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5z1">
    <w:name w:val="WW8Num185z1"/>
    <w:qFormat/>
    <w:rPr>
      <w:lang w:val="ru-RU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6z1">
    <w:name w:val="WW8Num186z1"/>
    <w:qFormat/>
    <w:rPr>
      <w:lang w:val="ru-RU" w:bidi="ar-SA"/>
    </w:rPr>
  </w:style>
  <w:style w:type="character" w:styleId="WW8Num187z0">
    <w:name w:val="WW8Num187z0"/>
    <w:qFormat/>
    <w:rPr>
      <w:w w:val="100"/>
      <w:lang w:val="ru-RU" w:bidi="ar-SA"/>
    </w:rPr>
  </w:style>
  <w:style w:type="character" w:styleId="WW8Num187z1">
    <w:name w:val="WW8Num187z1"/>
    <w:qFormat/>
    <w:rPr>
      <w:lang w:val="ru-RU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8z1">
    <w:name w:val="WW8Num188z1"/>
    <w:qFormat/>
    <w:rPr>
      <w:lang w:val="ru-RU" w:bidi="ar-SA"/>
    </w:rPr>
  </w:style>
  <w:style w:type="character" w:styleId="WW8Num189z0">
    <w:name w:val="WW8Num189z0"/>
    <w:qFormat/>
    <w:rPr>
      <w:w w:val="100"/>
      <w:lang w:val="ru-RU" w:bidi="ar-SA"/>
    </w:rPr>
  </w:style>
  <w:style w:type="character" w:styleId="WW8Num189z1">
    <w:name w:val="WW8Num189z1"/>
    <w:qFormat/>
    <w:rPr>
      <w:lang w:val="ru-RU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0z1">
    <w:name w:val="WW8Num190z1"/>
    <w:qFormat/>
    <w:rPr>
      <w:lang w:val="ru-RU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1z1">
    <w:name w:val="WW8Num191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19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Style21">
    <w:name w:val="Гипертекстовая ссылка"/>
    <w:qFormat/>
    <w:rPr>
      <w:b/>
      <w:bCs w:val="false"/>
      <w:color w:val="106BBE"/>
    </w:rPr>
  </w:style>
  <w:style w:type="character" w:styleId="Style2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3">
    <w:name w:val="Выделение для Базового Поиска"/>
    <w:qFormat/>
    <w:rPr>
      <w:b/>
      <w:bCs w:val="false"/>
      <w:color w:val="0058A9"/>
    </w:rPr>
  </w:style>
  <w:style w:type="character" w:styleId="Style2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5">
    <w:name w:val="Заголовок своего сообщения"/>
    <w:qFormat/>
    <w:rPr>
      <w:b/>
      <w:bCs w:val="false"/>
      <w:color w:val="26282F"/>
    </w:rPr>
  </w:style>
  <w:style w:type="character" w:styleId="Style26">
    <w:name w:val="Заголовок чужого сообщения"/>
    <w:qFormat/>
    <w:rPr>
      <w:b/>
      <w:bCs w:val="false"/>
      <w:color w:val="FF0000"/>
    </w:rPr>
  </w:style>
  <w:style w:type="character" w:styleId="Style27">
    <w:name w:val="Найденные слова"/>
    <w:qFormat/>
    <w:rPr>
      <w:b/>
      <w:bCs w:val="false"/>
      <w:color w:val="26282F"/>
      <w:shd w:fill="FFF580" w:val="clear"/>
    </w:rPr>
  </w:style>
  <w:style w:type="character" w:styleId="Style28">
    <w:name w:val="Не вступил в силу"/>
    <w:qFormat/>
    <w:rPr>
      <w:b/>
      <w:bCs w:val="false"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bCs w:val="false"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bCs w:val="false"/>
      <w:color w:val="749232"/>
    </w:rPr>
  </w:style>
  <w:style w:type="character" w:styleId="Style35">
    <w:name w:val="Утратил силу"/>
    <w:qFormat/>
    <w:rPr>
      <w:b/>
      <w:bCs w:val="false"/>
      <w:strike/>
      <w:color w:val="666600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8"/>
    <w:qFormat/>
    <w:rPr/>
  </w:style>
  <w:style w:type="character" w:styleId="Markedcontent">
    <w:name w:val="markedcontent"/>
    <w:basedOn w:val="Style8"/>
    <w:qFormat/>
    <w:rPr/>
  </w:style>
  <w:style w:type="character" w:styleId="C21">
    <w:name w:val="c21"/>
    <w:basedOn w:val="Style8"/>
    <w:qFormat/>
    <w:rPr/>
  </w:style>
  <w:style w:type="character" w:styleId="17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3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40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61">
    <w:name w:val="Знак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9">
    <w:name w:val="Font Style19"/>
    <w:qFormat/>
    <w:rPr>
      <w:rFonts w:ascii="Sylfaen" w:hAnsi="Sylfaen" w:cs="Sylfaen"/>
      <w:b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110">
    <w:name w:val="Основной текст с отступом Знак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11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3">
    <w:name w:val="Основной текст_"/>
    <w:qFormat/>
    <w:rPr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5">
    <w:name w:val="Основной текст1"/>
    <w:qFormat/>
    <w:rPr>
      <w:color w:val="000000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i/>
      <w:sz w:val="26"/>
    </w:rPr>
  </w:style>
  <w:style w:type="character" w:styleId="Style4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6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tyle46">
    <w:name w:val="Текст Знак"/>
    <w:qFormat/>
    <w:rPr>
      <w:rFonts w:ascii="Calibri" w:hAnsi="Calibri" w:eastAsia="Times New Roman" w:cs="Times New Roman"/>
      <w:color w:val="000000"/>
      <w:sz w:val="20"/>
      <w:szCs w:val="20"/>
      <w:lang w:val="en-US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cs="Times New Roman"/>
      <w:color w:val="000000"/>
      <w:sz w:val="18"/>
      <w:szCs w:val="18"/>
      <w:shd w:fill="FFFFFF" w:val="clear"/>
    </w:rPr>
  </w:style>
  <w:style w:type="character" w:styleId="42">
    <w:name w:val="Основной текст4"/>
    <w:qFormat/>
    <w:rPr>
      <w:rFonts w:cs="Times New Roman"/>
      <w:color w:val="000000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  <w:lang w:val="en-US"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8"/>
    <w:next w:val="Normal"/>
    <w:qFormat/>
    <w:pPr>
      <w:shd w:fill="ECE9D8" w:val="clear"/>
    </w:pPr>
    <w:rPr>
      <w:b/>
      <w:bCs/>
      <w:color w:val="0058A9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shd w:fill="FFDFE0" w:val="clear"/>
      <w:jc w:val="left"/>
    </w:pPr>
    <w:rPr/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7">
    <w:name w:val="Обычный (веб)1"/>
    <w:basedOn w:val="Normal"/>
    <w:next w:val="Style53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  <w:lang w:val="en-US"/>
    </w:rPr>
  </w:style>
  <w:style w:type="paragraph" w:styleId="119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  <w:lang w:val="en-US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0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612">
    <w:name w:val="Заголовок 61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Маркированный список1"/>
    <w:basedOn w:val="Normal"/>
    <w:qFormat/>
    <w:pPr>
      <w:ind w:right="459" w:hanging="0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313">
    <w:name w:val="Основной текст с отступом 31"/>
    <w:basedOn w:val="Normal"/>
    <w:next w:val="35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4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5">
    <w:name w:val="Список1"/>
    <w:basedOn w:val="Normal"/>
    <w:next w:val="List"/>
    <w:qFormat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Маркированный список 21"/>
    <w:basedOn w:val="Normal"/>
    <w:next w:val="217"/>
    <w:qFormat/>
    <w:pPr>
      <w:numPr>
        <w:ilvl w:val="0"/>
        <w:numId w:val="2"/>
      </w:numPr>
      <w:ind w:left="540" w:hanging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next w:val="Style10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13">
    <w:name w:val="Стиль2"/>
    <w:basedOn w:val="Normal"/>
    <w:qFormat/>
    <w:pPr>
      <w:jc w:val="center"/>
    </w:pPr>
    <w:rPr>
      <w:rFonts w:ascii="Arial" w:hAnsi="Arial" w:eastAsia="Times New Roman" w:cs="Times New Roman"/>
      <w:b/>
      <w:caps/>
      <w:sz w:val="24"/>
      <w:szCs w:val="20"/>
    </w:rPr>
  </w:style>
  <w:style w:type="paragraph" w:styleId="127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4">
    <w:name w:val="Основной текст 31"/>
    <w:basedOn w:val="Normal"/>
    <w:next w:val="36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10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4">
    <w:name w:val="Рабочий"/>
    <w:basedOn w:val="TextBody"/>
    <w:qFormat/>
    <w:pPr/>
    <w:rPr/>
  </w:style>
  <w:style w:type="paragraph" w:styleId="221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21"/>
    <w:basedOn w:val="Normal"/>
    <w:qFormat/>
    <w:pPr>
      <w:widowControl w:val="false"/>
      <w:ind w:left="142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spacing w:lineRule="auto" w:line="276" w:before="0" w:after="200"/>
      <w:ind w:left="643" w:hanging="360"/>
      <w:contextualSpacing/>
    </w:pPr>
    <w:rPr>
      <w:rFonts w:ascii="Calibri" w:hAnsi="Calibri" w:eastAsia="Times New Roman" w:cs="Times New Roma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128">
    <w:name w:val="Схема документа1"/>
    <w:basedOn w:val="Normal"/>
    <w:next w:val="Style105"/>
    <w:qFormat/>
    <w:pPr/>
    <w:rPr>
      <w:rFonts w:ascii="Tahoma" w:hAnsi="Tahoma" w:eastAsia="Times New Roman" w:cs="Tahoma"/>
      <w:sz w:val="16"/>
      <w:szCs w:val="16"/>
    </w:rPr>
  </w:style>
  <w:style w:type="paragraph" w:styleId="129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Style10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v">
    <w:name w:val="c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8">
    <w:name w:val="Текст"/>
    <w:basedOn w:val="Normal"/>
    <w:qFormat/>
    <w:pPr>
      <w:pBdr/>
      <w:spacing w:lineRule="auto" w:line="276" w:before="0" w:after="200"/>
    </w:pPr>
    <w:rPr>
      <w:rFonts w:eastAsia="Times New Roman"/>
      <w:color w:val="000000"/>
      <w:sz w:val="20"/>
      <w:szCs w:val="20"/>
      <w:lang w:val="en-US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/>
    </w:pPr>
    <w:rPr>
      <w:color w:val="000000"/>
      <w:sz w:val="20"/>
      <w:szCs w:val="20"/>
      <w:shd w:fill="FFFFFF" w:val="clear"/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Times New Roman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eastAsia="Calibri" w:cs="Times New Roman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13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fabrikabiz.ru/1002/4/0.php-show_art%3D2758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5:00Z</dcterms:created>
  <dc:creator>Виктория Тимонина</dc:creator>
  <dc:description/>
  <cp:keywords/>
  <dc:language>en-US</dc:language>
  <cp:lastModifiedBy>Master</cp:lastModifiedBy>
  <cp:lastPrinted>2023-04-28T11:44:00Z</cp:lastPrinted>
  <dcterms:modified xsi:type="dcterms:W3CDTF">2024-09-25T07:18:00Z</dcterms:modified>
  <cp:revision>31</cp:revision>
  <dc:subject/>
  <dc:title/>
</cp:coreProperties>
</file>